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PHYSICS 2.3 </w:t>
      </w:r>
      <w:r>
        <w:rPr>
          <w:b/>
          <w:sz w:val="32"/>
          <w:szCs w:val="32"/>
        </w:rPr>
        <w:tab/>
        <w:tab/>
        <w:tab/>
        <w:tab/>
        <w:t>Name:</w:t>
      </w:r>
      <w:r>
        <w:rPr>
          <w:b/>
          <w:sz w:val="32"/>
          <w:szCs w:val="32"/>
          <w:u w:val="single"/>
        </w:rPr>
        <w:t xml:space="preserve">    ANSWERS</w:t>
        <w:tab/>
        <w:tab/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ORKSHEET SEVEN: WAVES </w:t>
        <w:tab/>
      </w:r>
      <w:r>
        <w:rPr>
          <w:b/>
          <w:sz w:val="28"/>
          <w:u w:val="single"/>
        </w:rPr>
        <w:t>SUPERPOSITION AND STANDING WAVE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0</wp:posOffset>
                </wp:positionH>
                <wp:positionV relativeFrom="paragraph">
                  <wp:posOffset>115570</wp:posOffset>
                </wp:positionV>
                <wp:extent cx="4876800" cy="1371600"/>
                <wp:effectExtent l="9525" t="5080" r="1016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1371600"/>
                          <a:chOff x="0" y="0"/>
                          <a:chExt cx="487692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7692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3828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38280" cy="137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30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58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6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08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632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124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300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616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492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16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828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38280" y="0"/>
                              <a:ext cx="243828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38280" cy="137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30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58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6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08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668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160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300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76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616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492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52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864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222840"/>
                            <a:ext cx="48769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0" h="1440">
                                <a:moveTo>
                                  <a:pt x="0" y="729"/>
                                </a:moveTo>
                                <a:lnTo>
                                  <a:pt x="360" y="729"/>
                                </a:lnTo>
                                <a:lnTo>
                                  <a:pt x="360" y="9"/>
                                </a:lnTo>
                                <a:lnTo>
                                  <a:pt x="1041" y="0"/>
                                </a:lnTo>
                                <a:lnTo>
                                  <a:pt x="1056" y="720"/>
                                </a:lnTo>
                                <a:lnTo>
                                  <a:pt x="1680" y="729"/>
                                </a:lnTo>
                                <a:lnTo>
                                  <a:pt x="5241" y="720"/>
                                </a:lnTo>
                                <a:lnTo>
                                  <a:pt x="5226" y="1095"/>
                                </a:lnTo>
                                <a:lnTo>
                                  <a:pt x="5946" y="1080"/>
                                </a:lnTo>
                                <a:lnTo>
                                  <a:pt x="5946" y="1440"/>
                                </a:lnTo>
                                <a:lnTo>
                                  <a:pt x="6276" y="1425"/>
                                </a:lnTo>
                                <a:lnTo>
                                  <a:pt x="6291" y="735"/>
                                </a:lnTo>
                                <a:lnTo>
                                  <a:pt x="7680" y="72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1448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6720" y="1257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457200"/>
                            <a:ext cx="6858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08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080"/>
                                </a:lnTo>
                                <a:lnTo>
                                  <a:pt x="1080" y="1080"/>
                                </a:lnTo>
                                <a:lnTo>
                                  <a:pt x="1080" y="360"/>
                                </a:ln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9.1pt;width:384pt;height:108pt" coordorigin="1200,182" coordsize="7680,2160">
                <v:group id="shape_0" style="position:absolute;left:1200;top:182;width:7680;height:2160">
                  <v:group id="shape_0" style="position:absolute;left:1200;top:182;width:3840;height:2160">
                    <v:rect id="shape_0" fillcolor="white" stroked="t" o:allowincell="f" style="position:absolute;left:1200;top:182;width:3839;height:21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200,542" to="5039,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0,902" to="5039,9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0,1622" to="5039,16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0,1982" to="5039,19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0,1262" to="5039,12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9,182" to="1549,2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5,182" to="2945,2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96,182" to="2596,2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94,182" to="3294,2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43,182" to="3643,2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92,182" to="3992,2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41,182" to="4341,2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90,182" to="4690,2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7,182" to="2247,2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8,182" to="1898,2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0,182" to="1200,2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0,182" to="5040,2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40;top:182;width:3840;height:2160">
                    <v:rect id="shape_0" fillcolor="white" stroked="t" o:allowincell="f" style="position:absolute;left:5040;top:182;width:3839;height:21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040,542" to="8879,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0,902" to="8879,9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0,1622" to="8879,16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0,1982" to="8879,19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0,1262" to="8879,12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9,182" to="5389,2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85,182" to="6785,2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36,182" to="6436,2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4,182" to="7134,2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83,182" to="7483,2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32,182" to="7832,2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81,182" to="8181,2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30,182" to="8530,2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87,182" to="6087,2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8,182" to="5738,2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0,182" to="5040,2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80,182" to="8880,2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coordsize="7680,1440" path="m0,729l360,729l360,9l1041,0l1056,720l1680,729l5241,720l5226,1095l5946,1080l5946,1440l6276,1425l6291,735l7680,729e" stroked="t" o:allowincell="f" style="position:absolute;left:1200;top:533;width:7679;height:14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680,362" to="2519,3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0,2162" to="7439,216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80,1080" path="m0,360l0,0l720,0l720,1080l1080,1080l1080,360e" stroked="t" o:allowincell="f" style="position:absolute;left:3960;top:902;width:1079;height:1079;mso-wrap-style:none;v-text-anchor:middle">
                  <v:fill o:detectmouseclick="t" on="false"/>
                  <v:stroke color="black" weight="57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1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0</wp:posOffset>
                </wp:positionH>
                <wp:positionV relativeFrom="paragraph">
                  <wp:posOffset>85090</wp:posOffset>
                </wp:positionV>
                <wp:extent cx="4876800" cy="1371600"/>
                <wp:effectExtent l="9525" t="5080" r="1016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1371600"/>
                          <a:chOff x="0" y="0"/>
                          <a:chExt cx="487692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7692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3828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38280" cy="137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30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58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6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08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632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124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300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616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492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16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828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38280" y="0"/>
                              <a:ext cx="243828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38280" cy="137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30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58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6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08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668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160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300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76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616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492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52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864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222840"/>
                            <a:ext cx="4876920" cy="92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0" h="1455">
                                <a:moveTo>
                                  <a:pt x="0" y="729"/>
                                </a:moveTo>
                                <a:lnTo>
                                  <a:pt x="681" y="720"/>
                                </a:lnTo>
                                <a:lnTo>
                                  <a:pt x="681" y="0"/>
                                </a:lnTo>
                                <a:lnTo>
                                  <a:pt x="1041" y="15"/>
                                </a:lnTo>
                                <a:lnTo>
                                  <a:pt x="1731" y="720"/>
                                </a:lnTo>
                                <a:lnTo>
                                  <a:pt x="2091" y="720"/>
                                </a:lnTo>
                                <a:lnTo>
                                  <a:pt x="5241" y="720"/>
                                </a:lnTo>
                                <a:lnTo>
                                  <a:pt x="5571" y="375"/>
                                </a:lnTo>
                                <a:lnTo>
                                  <a:pt x="5961" y="375"/>
                                </a:lnTo>
                                <a:lnTo>
                                  <a:pt x="5946" y="1440"/>
                                </a:lnTo>
                                <a:lnTo>
                                  <a:pt x="6606" y="1455"/>
                                </a:lnTo>
                                <a:lnTo>
                                  <a:pt x="6606" y="720"/>
                                </a:lnTo>
                                <a:lnTo>
                                  <a:pt x="7680" y="72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1448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1257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228600"/>
                            <a:ext cx="11430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440">
                                <a:moveTo>
                                  <a:pt x="0" y="72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1080" y="360"/>
                                </a:lnTo>
                                <a:lnTo>
                                  <a:pt x="1080" y="1440"/>
                                </a:lnTo>
                                <a:lnTo>
                                  <a:pt x="1800" y="1440"/>
                                </a:lnTo>
                                <a:lnTo>
                                  <a:pt x="1800" y="720"/>
                                </a:ln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6.7pt;width:384pt;height:108pt" coordorigin="1200,134" coordsize="7680,2160">
                <v:group id="shape_0" style="position:absolute;left:1200;top:134;width:7680;height:2160">
                  <v:group id="shape_0" style="position:absolute;left:1200;top:134;width:3840;height:2160">
                    <v:rect id="shape_0" fillcolor="white" stroked="t" o:allowincell="f" style="position:absolute;left:1200;top:134;width:3839;height:21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200,494" to="5039,4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0,854" to="5039,8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0,1574" to="5039,15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0,1934" to="5039,1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0,1214" to="5039,1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9,134" to="1549,22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5,134" to="2945,22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96,134" to="2596,22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94,134" to="3294,22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43,134" to="3643,22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92,134" to="3992,22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41,134" to="4341,22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90,134" to="4690,22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7,134" to="2247,22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8,134" to="1898,22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0,134" to="1200,22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0,134" to="5040,22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40;top:134;width:3840;height:2160">
                    <v:rect id="shape_0" fillcolor="white" stroked="t" o:allowincell="f" style="position:absolute;left:5040;top:134;width:3839;height:21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040,494" to="8879,4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0,854" to="8879,8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0,1574" to="8879,15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0,1934" to="8879,1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0,1214" to="8879,1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9,134" to="5389,22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85,134" to="6785,22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36,134" to="6436,22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4,134" to="7134,22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83,134" to="7483,22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32,134" to="7832,22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81,134" to="8181,22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30,134" to="8530,22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87,134" to="6087,22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8,134" to="5738,22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0,134" to="5040,22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80,134" to="8880,22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coordsize="7680,1455" path="m0,729l681,720l681,0l1041,15l1731,720l2091,720l5241,720l5571,375l5961,375l5946,1440l6606,1455l6606,720l7680,729e" stroked="t" o:allowincell="f" style="position:absolute;left:1200;top:485;width:7679;height:145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680,314" to="2519,3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60,2114" to="8039,21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800,1440" path="m0,720l0,0l720,0l1080,360l1080,1440l1800,1440l1800,720e" stroked="t" o:allowincell="f" style="position:absolute;left:3960;top:494;width:1799;height:1439;mso-wrap-style:none;v-text-anchor:middle">
                  <v:fill o:detectmouseclick="t" on="false"/>
                  <v:stroke color="black" weight="57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2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0</wp:posOffset>
                </wp:positionH>
                <wp:positionV relativeFrom="paragraph">
                  <wp:posOffset>63500</wp:posOffset>
                </wp:positionV>
                <wp:extent cx="4876800" cy="1371600"/>
                <wp:effectExtent l="9525" t="5080" r="1016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1371600"/>
                          <a:chOff x="0" y="0"/>
                          <a:chExt cx="487692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7692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3828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38280" cy="137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30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58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6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08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632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124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300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616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492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16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828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38280" y="0"/>
                              <a:ext cx="243828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38280" cy="137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30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58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6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08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668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160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300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76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616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492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52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864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228600"/>
                            <a:ext cx="48769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0" h="1440">
                                <a:moveTo>
                                  <a:pt x="0" y="729"/>
                                </a:moveTo>
                                <a:lnTo>
                                  <a:pt x="681" y="720"/>
                                </a:lnTo>
                                <a:lnTo>
                                  <a:pt x="681" y="0"/>
                                </a:lnTo>
                                <a:lnTo>
                                  <a:pt x="1746" y="0"/>
                                </a:lnTo>
                                <a:lnTo>
                                  <a:pt x="1731" y="720"/>
                                </a:lnTo>
                                <a:lnTo>
                                  <a:pt x="2091" y="720"/>
                                </a:lnTo>
                                <a:lnTo>
                                  <a:pt x="2451" y="705"/>
                                </a:lnTo>
                                <a:lnTo>
                                  <a:pt x="2451" y="1080"/>
                                </a:lnTo>
                                <a:lnTo>
                                  <a:pt x="3141" y="1065"/>
                                </a:lnTo>
                                <a:lnTo>
                                  <a:pt x="3156" y="1440"/>
                                </a:lnTo>
                                <a:lnTo>
                                  <a:pt x="3486" y="1425"/>
                                </a:lnTo>
                                <a:lnTo>
                                  <a:pt x="3486" y="735"/>
                                </a:lnTo>
                                <a:lnTo>
                                  <a:pt x="6606" y="720"/>
                                </a:lnTo>
                                <a:lnTo>
                                  <a:pt x="7680" y="72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48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25748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228600"/>
                            <a:ext cx="9144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080">
                                <a:moveTo>
                                  <a:pt x="0" y="720"/>
                                </a:moveTo>
                                <a:lnTo>
                                  <a:pt x="0" y="1080"/>
                                </a:lnTo>
                                <a:lnTo>
                                  <a:pt x="360" y="1080"/>
                                </a:lnTo>
                                <a:lnTo>
                                  <a:pt x="360" y="360"/>
                                </a:lnTo>
                                <a:lnTo>
                                  <a:pt x="720" y="360"/>
                                </a:lnTo>
                                <a:lnTo>
                                  <a:pt x="720" y="720"/>
                                </a:lnTo>
                                <a:lnTo>
                                  <a:pt x="1080" y="720"/>
                                </a:lnTo>
                                <a:lnTo>
                                  <a:pt x="1080" y="0"/>
                                </a:lnTo>
                                <a:lnTo>
                                  <a:pt x="1440" y="0"/>
                                </a:lnTo>
                                <a:lnTo>
                                  <a:pt x="1440" y="720"/>
                                </a:ln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5pt;width:384pt;height:108pt" coordorigin="1200,100" coordsize="7680,2160">
                <v:group id="shape_0" style="position:absolute;left:1200;top:100;width:7680;height:2160">
                  <v:group id="shape_0" style="position:absolute;left:1200;top:100;width:3840;height:2160">
                    <v:rect id="shape_0" fillcolor="white" stroked="t" o:allowincell="f" style="position:absolute;left:1200;top:100;width:3839;height:21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200,460" to="5039,4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0,820" to="5039,8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0,1540" to="5039,15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0,1900" to="5039,19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0,1180" to="5039,11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9,100" to="1549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5,100" to="2945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96,100" to="2596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94,100" to="3294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43,100" to="3643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92,100" to="3992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41,100" to="4341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90,100" to="4690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7,100" to="2247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8,100" to="1898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0,100" to="1200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0,100" to="5040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40;top:100;width:3840;height:2160">
                    <v:rect id="shape_0" fillcolor="white" stroked="t" o:allowincell="f" style="position:absolute;left:5040;top:100;width:3839;height:21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040,460" to="8879,4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0,820" to="8879,8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0,1540" to="8879,15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0,1900" to="8879,19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0,1180" to="8879,11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9,100" to="5389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85,100" to="6785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36,100" to="6436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4,100" to="7134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83,100" to="7483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32,100" to="7832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81,100" to="8181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30,100" to="8530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87,100" to="6087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8,100" to="5738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0,100" to="5040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80,100" to="8880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coordsize="7680,1440" path="m0,729l681,720l681,0l1746,0l1731,720l2091,720l2451,705l2451,1080l3141,1065l3156,1440l3486,1425l3486,735l6606,720l7680,729e" stroked="t" o:allowincell="f" style="position:absolute;left:1200;top:460;width:7679;height:14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920,280" to="2759,2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0,2080" to="4679,20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440,1080" path="m0,720l0,1080l360,1080l360,360l720,360l720,720l1080,720l1080,0l1440,0l1440,720e" stroked="t" o:allowincell="f" style="position:absolute;left:5040;top:460;width:1439;height:1079;mso-wrap-style:none;v-text-anchor:middle">
                  <v:fill o:detectmouseclick="t" on="false"/>
                  <v:stroke color="black" weight="57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3.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374650</wp:posOffset>
                </wp:positionV>
                <wp:extent cx="5295900" cy="1371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960" cy="1371600"/>
                          <a:chOff x="0" y="0"/>
                          <a:chExt cx="529596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9596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58920"/>
                              <a:ext cx="5162040" cy="88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5" h="1966">
                                  <a:moveTo>
                                    <a:pt x="0" y="1561"/>
                                  </a:moveTo>
                                  <a:cubicBezTo>
                                    <a:pt x="364" y="1315"/>
                                    <a:pt x="1404" y="132"/>
                                    <a:pt x="2184" y="100"/>
                                  </a:cubicBezTo>
                                  <a:cubicBezTo>
                                    <a:pt x="2964" y="68"/>
                                    <a:pt x="3840" y="1366"/>
                                    <a:pt x="4680" y="1366"/>
                                  </a:cubicBezTo>
                                  <a:cubicBezTo>
                                    <a:pt x="5520" y="1366"/>
                                    <a:pt x="6367" y="0"/>
                                    <a:pt x="7224" y="100"/>
                                  </a:cubicBezTo>
                                  <a:cubicBezTo>
                                    <a:pt x="8081" y="200"/>
                                    <a:pt x="9283" y="1577"/>
                                    <a:pt x="9825" y="196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80" y="80640"/>
                              <a:ext cx="516204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5" h="1966">
                                  <a:moveTo>
                                    <a:pt x="0" y="1561"/>
                                  </a:moveTo>
                                  <a:cubicBezTo>
                                    <a:pt x="364" y="1315"/>
                                    <a:pt x="1404" y="132"/>
                                    <a:pt x="2184" y="100"/>
                                  </a:cubicBezTo>
                                  <a:cubicBezTo>
                                    <a:pt x="2964" y="68"/>
                                    <a:pt x="3840" y="1366"/>
                                    <a:pt x="4680" y="1366"/>
                                  </a:cubicBezTo>
                                  <a:cubicBezTo>
                                    <a:pt x="5520" y="1366"/>
                                    <a:pt x="6367" y="0"/>
                                    <a:pt x="7224" y="100"/>
                                  </a:cubicBezTo>
                                  <a:cubicBezTo>
                                    <a:pt x="8081" y="200"/>
                                    <a:pt x="9283" y="1577"/>
                                    <a:pt x="9825" y="196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240" y="0"/>
                              <a:ext cx="882720" cy="137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640"/>
                              <a:ext cx="567720" cy="121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280" y="66600"/>
                            <a:ext cx="5029200" cy="58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43200" y="20016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no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21924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no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0" y="22860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no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832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no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antino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280" y="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antino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840" y="2880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antino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9.5pt;width:417pt;height:108pt" coordorigin="1080,590" coordsize="8340,2160">
                <v:group id="shape_0" style="position:absolute;left:1080;top:590;width:8340;height:2160">
                  <v:shape id="shape_0" coordsize="9825,1966" path="m0,1561c364,1315,1404,132,2184,100c2964,68,3840,1366,4680,1366c5520,1366,6367,0,7224,100c8081,200,9283,1577,9825,1966e" stroked="t" o:allowincell="f" style="position:absolute;left:1110;top:1155;width:8128;height:1386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coordsize="9825,1966" path="m0,1561c364,1315,1404,132,2184,100c2964,68,3840,1366,4680,1366c5520,1366,6367,0,7224,100c8081,200,9283,1577,9825,1966e" stroked="t" o:allowincell="f" style="position:absolute;left:1130;top:717;width:8128;height:1387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f" o:allowincell="f" style="position:absolute;left:8030;top:590;width:1389;height:21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080;top:717;width:893;height:190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1320;top:695;width:7920;height:91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640;top:1010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no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80;top:1040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no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0;top:1055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no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20;top:1070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no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60;top:695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antino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80;top:695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antino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0;top:740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antino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szCs w:val="24"/>
        </w:rPr>
        <w:t>4.</w:t>
        <w:tab/>
      </w:r>
      <w:r>
        <w:rPr>
          <w:b/>
          <w:i/>
          <w:sz w:val="28"/>
          <w:szCs w:val="28"/>
          <w:u w:val="single"/>
        </w:rPr>
        <w:t>In order:</w:t>
      </w:r>
      <w:r>
        <w:rPr>
          <w:b/>
          <w:i/>
          <w:sz w:val="28"/>
          <w:szCs w:val="28"/>
        </w:rPr>
        <w:t xml:space="preserve"> </w:t>
        <w:tab/>
        <w:t xml:space="preserve"> reflected  opposite  standing  displacement  nodes  maximum</w:t>
      </w:r>
      <w:r>
        <w:rPr>
          <w:sz w:val="24"/>
          <w:szCs w:val="24"/>
        </w:rPr>
        <w:t xml:space="preserve">  </w:t>
        <w:tab/>
        <w:tab/>
        <w:tab/>
        <w:tab/>
      </w:r>
      <w:r>
        <w:rPr>
          <w:b/>
          <w:i/>
          <w:sz w:val="28"/>
          <w:szCs w:val="28"/>
        </w:rPr>
        <w:t>antinod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  <w:tab/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sz w:val="24"/>
          <w:szCs w:val="24"/>
        </w:rPr>
        <w:t>6.</w:t>
        <w:tab/>
        <w:t xml:space="preserve">(a)  </w:t>
        <w:tab/>
      </w:r>
      <w:r>
        <w:rPr>
          <w:b/>
          <w:sz w:val="24"/>
          <w:szCs w:val="24"/>
        </w:rPr>
        <w:t>1/</w:t>
      </w:r>
      <w:r>
        <w:rPr>
          <w:b/>
          <w:i/>
          <w:sz w:val="28"/>
          <w:szCs w:val="28"/>
        </w:rPr>
        <w:t xml:space="preserve">3  =  33.3 cm         </w:t>
      </w:r>
      <w:r>
        <w:rPr>
          <w:sz w:val="24"/>
          <w:szCs w:val="24"/>
        </w:rPr>
        <w:t xml:space="preserve">(b)  </w:t>
      </w:r>
      <w:r>
        <w:rPr>
          <w:b/>
          <w:i/>
          <w:sz w:val="28"/>
          <w:szCs w:val="28"/>
        </w:rPr>
        <w:t>v  = 350 x 0.333  =  117 ms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sz w:val="24"/>
          <w:szCs w:val="24"/>
        </w:rPr>
        <w:t>7.</w:t>
        <w:tab/>
        <w:t>(a)</w:t>
        <w:tab/>
      </w:r>
      <w:r>
        <w:rPr>
          <w:b/>
          <w:i/>
          <w:sz w:val="28"/>
          <w:szCs w:val="28"/>
        </w:rPr>
        <w:t xml:space="preserve">Violin, guitar, piano        </w:t>
      </w:r>
      <w:r>
        <w:rPr>
          <w:sz w:val="24"/>
          <w:szCs w:val="24"/>
        </w:rPr>
        <w:t xml:space="preserve"> (b)      </w:t>
      </w:r>
      <w:r>
        <w:rPr>
          <w:b/>
          <w:i/>
          <w:sz w:val="28"/>
          <w:szCs w:val="28"/>
        </w:rPr>
        <w:t>Flute, trumpet</w:t>
      </w:r>
    </w:p>
    <w:p>
      <w:pPr>
        <w:pStyle w:val="Normal"/>
        <w:rPr/>
      </w:pPr>
      <w:r>
        <w:rPr>
          <w:sz w:val="24"/>
          <w:szCs w:val="24"/>
        </w:rPr>
        <w:t>8.</w:t>
        <w:tab/>
      </w:r>
      <w:r>
        <w:rPr>
          <w:b/>
          <w:i/>
          <w:sz w:val="28"/>
          <w:szCs w:val="28"/>
          <w:u w:val="single"/>
        </w:rPr>
        <w:t>0.5 s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8:33:00Z</dcterms:created>
  <dc:creator>tj</dc:creator>
  <dc:description/>
  <dc:language>en-US</dc:language>
  <cp:lastModifiedBy>Network</cp:lastModifiedBy>
  <dcterms:modified xsi:type="dcterms:W3CDTF">2003-11-16T20:46:00Z</dcterms:modified>
  <cp:revision>7</cp:revision>
  <dc:subject/>
  <dc:title>PHYSICS 2</dc:title>
</cp:coreProperties>
</file>